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856794204"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361311009"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931883525"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